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[horodatage PLACe]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……………DSSFB/SDFC/NP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660 ayant pour objet l’approvisionnement de bâtons lumineux flexibles IR 3 modes au profit des unités de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jc w:val="left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jc w:val="left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directeur et par délégation,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 directeur finances contrats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283" w:firstLine="354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QUEMENEUR Daniel INGE CIVI DIVI DEF</cp:lastModifiedBy>
  <cp:lastPrinted>2025-10-02T13:43:00Z</cp:lastPrinted>
  <dcterms:modified xsi:type="dcterms:W3CDTF">2025-10-02T11:51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